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6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shd w:fill="FFFFFF" w:val="clear"/>
        <w:tabs>
          <w:tab w:val="clear" w:pos="851"/>
          <w:tab w:val="left" w:pos="97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97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законов Алтайского края</w:t>
      </w:r>
    </w:p>
    <w:p>
      <w:pPr>
        <w:pStyle w:val="Normal"/>
        <w:shd w:fill="FFFFFF" w:val="clear"/>
        <w:tabs>
          <w:tab w:val="clear" w:pos="851"/>
          <w:tab w:val="left" w:pos="973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973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1 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он Алтайского края от 3 ноября 2005 года № 93-ЗС «О системе органов исполнительной власти Алтайского края» (Сборник законодательства             Алтайского края, 2005, № 115, часть I);</w:t>
      </w:r>
    </w:p>
    <w:p>
      <w:pPr>
        <w:pStyle w:val="Normal"/>
        <w:widowControl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кон Алтайского края от 3 ноября 2005 года № 94-ЗС «Об Администрации Алтайского края» (Сборник законодательства Алтайского края, 2005,               № 115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Алтайского края от 8 ноября 2007 года № 108-ЗС «О внесении изменения в статью 5 закона Алтайского края «О системе органов исполнительной власти Алтайского края» (Сборник законодательства Алтайского края, 2007, № 139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8 закона Алтайского края от 10 октября 2011 года № 135-ЗС              «О внесении изменений в отдельные законы Алтайского края по вопросам осуществления государственного контроля (надзора) и муниципального контроля» (Сборник законодательства Алтайского края, 2011, № 186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Алтайского края от 5 апреля 2012 года № 13-ЗС «О внесении изменений в закон Алтайского края «Об Администрации Алтайского края» (Сборник законодательства Алтайского края, 2012, № 192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2 и 3 закона Алтайского края от 3 декабря 2014 года № 96-ЗС                  «О внесении изменений в отдельные законодательные акты Алтайского края»  (Сборник законодательства Алтайского края, 2014, № 224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й Закон вступает в силу со дня официального опубликования и распространяется на правоотношения, возникшие </w:t>
      </w:r>
      <w:r>
        <w:rPr>
          <w:sz w:val="28"/>
          <w:szCs w:val="28"/>
        </w:rPr>
        <w:t>с 1 января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2655"/>
      </w:tblGrid>
      <w:tr>
        <w:trPr/>
        <w:tc>
          <w:tcPr>
            <w:tcW w:w="7094" w:type="dxa"/>
            <w:tcBorders/>
          </w:tcPr>
          <w:p>
            <w:pPr>
              <w:pStyle w:val="Normal"/>
              <w:tabs>
                <w:tab w:val="clear" w:pos="851"/>
                <w:tab w:val="left" w:pos="1141" w:leader="none"/>
              </w:tabs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ернатор Алтайского кра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tabs>
                <w:tab w:val="clear" w:pos="851"/>
                <w:tab w:val="left" w:pos="143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А.Б. Карлин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tabs>
                <w:tab w:val="clear" w:pos="851"/>
                <w:tab w:val="left" w:pos="1141" w:leader="none"/>
              </w:tabs>
              <w:snapToGrid w:val="false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1141" w:leader="none"/>
              </w:tabs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tabs>
                <w:tab w:val="clear" w:pos="851"/>
                <w:tab w:val="left" w:pos="143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left="-426" w:firstLine="1146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2:00Z</dcterms:created>
  <dc:creator>AKC</dc:creator>
  <dc:description/>
  <cp:keywords/>
  <dc:language>en-US</dc:language>
  <cp:lastModifiedBy>Степан Иванович Сафронов</cp:lastModifiedBy>
  <cp:lastPrinted>2016-12-20T12:39:00Z</cp:lastPrinted>
  <dcterms:modified xsi:type="dcterms:W3CDTF">2017-10-24T05:37:00Z</dcterms:modified>
  <cp:revision>6</cp:revision>
  <dc:subject/>
  <dc:title>Проект</dc:title>
</cp:coreProperties>
</file>